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101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424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949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599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81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714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449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566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897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654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944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148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264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946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615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324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90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