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79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277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40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225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359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448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948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426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53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435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729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838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767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044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64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