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4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0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8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69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59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97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4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42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54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1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0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6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80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