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95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836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448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845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0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248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916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50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310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913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300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436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381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315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408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31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310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