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1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995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807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32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188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474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264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032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99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067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04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831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168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62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208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