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747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3723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483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718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51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695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479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800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365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721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980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980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489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