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36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533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82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419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9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88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55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688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232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667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301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32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713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455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215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493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216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