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40118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50304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71218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89360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79378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89412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28652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75945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12544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71994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64013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37043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97744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69684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79890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