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6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628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35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005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822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74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87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98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072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047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26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695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