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256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599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207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621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392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755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059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710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642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820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618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149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091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737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8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902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770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