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869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833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086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647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124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21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52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081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953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95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731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32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585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372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6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