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238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641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895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358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597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051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198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189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396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121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419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546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789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