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09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61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8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478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627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416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71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119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82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13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0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1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2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675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96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239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016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