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39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65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41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8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85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06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561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157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687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013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11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869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480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37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21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