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588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786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586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09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613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13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537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8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762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006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73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1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716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