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708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330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578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75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75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126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334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310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663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061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435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254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734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605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140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977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