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38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858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20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5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83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10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03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02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34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047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56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49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82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421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28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