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96927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72457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65465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90792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72721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17479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39270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98546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69849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61141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44112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04314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26440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