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064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493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67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74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25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070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804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21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91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909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193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010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84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39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955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52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880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