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6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843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85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60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78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2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20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89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22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46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463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50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155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13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017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