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27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868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446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137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041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282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089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75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55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351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4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36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90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