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37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36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8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45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256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0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52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43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328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16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4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60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11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33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14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438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11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