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19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29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61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77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6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40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38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0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14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1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32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2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121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4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780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