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290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385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393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750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467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365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902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579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562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783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61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861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060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