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77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8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00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18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664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9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618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22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305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3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007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09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05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9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29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490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29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