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5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96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17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60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87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33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326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40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72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701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527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2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07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32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53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