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623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831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339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375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043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553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960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073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563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109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462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27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892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