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097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429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663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872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029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34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201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063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267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272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53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711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525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364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678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28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947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