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182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98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68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673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668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780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731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5475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2035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9585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9212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453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133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5558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8601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