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69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6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16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43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73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42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99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1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366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20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77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8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1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