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7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87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618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18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9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73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5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79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38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481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0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5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084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78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71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8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