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3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0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452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016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01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26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02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73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84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816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214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232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398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18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41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