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51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1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88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31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222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183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2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29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595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391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40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