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34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12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473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93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6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025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56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60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2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65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2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04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65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330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487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08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985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