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96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487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363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0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01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29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86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883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78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96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5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7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48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808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03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