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04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066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531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63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43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94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680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471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253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57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30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938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74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