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49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43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463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6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87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25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120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55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835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95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57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39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288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88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290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76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66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