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1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1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41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45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683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37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83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3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54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37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19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984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53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9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58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