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437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751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231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286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445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940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024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163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415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40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13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199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51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