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30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59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32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5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26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31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10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12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49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96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93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49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11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6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89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39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