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214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03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368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457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181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68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203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140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175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184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209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806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323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893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182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