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37592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5311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4324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3058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5598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1988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7536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39040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0172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4048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656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268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6447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