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21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72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83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14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48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9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700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862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86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2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8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400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4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8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18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061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40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