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7533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737013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01603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196700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301959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832444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294000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766402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325496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492839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217225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921531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968141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995320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582481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