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658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1308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2022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4897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3073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1979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9202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3106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8976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6815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463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763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175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