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26039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09066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51612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9201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55293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19505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9552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11036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09231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97354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48443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94589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02209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93471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47960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16857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45561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