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977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9293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096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826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1213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552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1636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414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088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786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01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200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660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367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766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