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893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27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8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893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548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105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753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752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762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885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20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206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6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