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611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844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948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581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596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842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405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0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117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974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054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368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783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14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381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62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325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