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50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76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04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411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983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62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1838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761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878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85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55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32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4077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8181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94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